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KPI Templat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Service Plan MCH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>
          <w:trHeight w:val="53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2060"/>
                <w:sz w:val="30"/>
                <w:szCs w:val="30"/>
              </w:rPr>
              <w:t>2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ทารกตาย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เหตุ </w:t>
            </w:r>
            <w:r>
              <w:rPr>
                <w:rFonts w:cs="TH SarabunPSK" w:ascii="TH SarabunPSK" w:hAnsi="TH SarabunPSK"/>
                <w:sz w:val="28"/>
              </w:rPr>
              <w:t xml:space="preserve">Severe birth asphyxia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ดลง 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</w:t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ตายปริกำเนิด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(Perinatal Mortality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หมายถึ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ายของทารกในครรภ์ และทารกแรกคลอดโดยใช้อายุทารกในครรภ์ 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2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ปดาห์ขึ้นไปหรือถ้าไม่ทราบอายุครรภ์ให้ใช้น้ำหนักของทารกแรกคลอด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ัมขึ้นไปและอายุแรกคลอดใช้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หลังคลอด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าเหต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ภาวะขาดออกซิเ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ุนแรง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Severe birth asphyxia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หมายถึง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ารกในครรภ์และ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ารกแรกเกิดมีภาวะขาดออกซิเจ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ุนแร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โดยการประเมินจากคะแนน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Apgar score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นาที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score </w:t>
            </w:r>
            <w:r>
              <w:rPr>
                <w:rFonts w:cs="TH SarabunPSK" w:ascii="TH SarabunPSK" w:hAnsi="TH SarabunPSK"/>
                <w:sz w:val="28"/>
              </w:rPr>
              <w:t>0-3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มาคลอด ณ สถานบริการนั้นๆ ในช่วงเวลาที่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ายปริกำเนิด จากสา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ภาวะขาดออกซิเจ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ุนแร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Severe birth asphyxia)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ถึ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ายของทารกในครรภ์ และทารกแรกคลอดโดยใช้อายุทารกในครรภ์ 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28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ขึ้นไปหรือถ้าไม่ทราบอายุครรภ์ให้ใช้น้ำหนักของทารกแรกคลอดตั้ง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ัมขึ้น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อายุแรกคลอดใช้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หลังคลอ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ตายจากสาเหตุภาวะขาดออกซิเจนรุนแรง ที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ที</w:t>
            </w:r>
          </w:p>
        </w:tc>
      </w:tr>
      <w:tr>
        <w:trPr>
          <w:trHeight w:val="24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ชากรกลุ่มเป้าหม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ารก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ายปริกำเนิดทั้งหมด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ในโรงพยาบาลชุมชนระดั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F2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ขึ้นไป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ดลงจากฐานข้อมูลเดิม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0%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ิธีการจัดเก็บข้อมูล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ฐานข้อมูลรายงานการตายทารก ก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และรายงาน ก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ากรพศ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พท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พช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ุกแห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A=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ทารกตายปริกำเนิดจากสา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ภาวะขาดออกซิเจ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ุนแร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 xml:space="preserve">Severe birth asphyxia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ช่วงเวล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ินิจฉัยโรค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CD10 PM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รหัส </w:t>
            </w:r>
            <w:r>
              <w:rPr>
                <w:rFonts w:eastAsia="Times New Roman" w:cs="TH SarabunPSK" w:ascii="TH SarabunPSK" w:hAnsi="TH SarabunPSK"/>
                <w:sz w:val="28"/>
              </w:rPr>
              <w:t>P21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B=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ารกตายปริกำเนิดทั้งหมด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ในช่วงเวลาเดียวกัน</w:t>
            </w:r>
            <w:r>
              <w:rPr>
                <w:rFonts w:cs="Calibri"/>
                <w:sz w:val="28"/>
                <w:sz w:val="28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สูตรคำนวณตัวชี้วัด 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A/B)  x 100,000</w:t>
            </w:r>
          </w:p>
        </w:tc>
      </w:tr>
      <w:tr>
        <w:trPr>
          <w:trHeight w:val="2000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จังห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tbl>
            <w:tblPr>
              <w:tblW w:w="8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7240"/>
            </w:tblGrid>
            <w:tr>
              <w:trPr>
                <w:trHeight w:val="357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คะแนน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กณฑ์การให้คะแนน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ลงจาก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ฐานข้อมูลเดิม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&lt;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 xml:space="preserve"> 19.99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ลงจาก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ฐานข้อมูล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เดิม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20-20.99%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ลงจาก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ฐานข้อมูลเดิม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30-30.99%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ลงจาก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ฐานข้อมูลเดิม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40-40.99%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ลงจาก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ฐานข้อมูลเดิม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 xml:space="preserve">     </w:t>
                  </w: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5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tbl>
            <w:tblPr>
              <w:tblW w:w="8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1"/>
              <w:gridCol w:w="648"/>
              <w:gridCol w:w="670"/>
              <w:gridCol w:w="670"/>
              <w:gridCol w:w="670"/>
            </w:tblGrid>
            <w:tr>
              <w:trPr>
                <w:trHeight w:val="357" w:hRule="atLeast"/>
              </w:trPr>
              <w:tc>
                <w:tcPr>
                  <w:tcW w:w="5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วัด</w:t>
                  </w:r>
                </w:p>
              </w:tc>
              <w:tc>
                <w:tcPr>
                  <w:tcW w:w="2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ดำเนินงาน ปีงบประมาณ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59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1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ัตราทารกตายจาก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สาเหตุ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Severe birth asphyxia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ลง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้อยละ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3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2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77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วิธีการประเมินผล 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รียบเทียบผลการดำเนินงานกับค่าเป้าหมาย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สารสนับสนุน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ุดบันทึกสุขภาพแม่และเด็ก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รายงาน 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ระส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ตัวชี้วัด</w:t>
            </w:r>
          </w:p>
        </w:tc>
        <w:tc>
          <w:tcPr>
            <w:tcW w:w="864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ศรีสุดา ทรงธรรมวัฒ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พทย์เชี่ยวชาญ กลุ่มงานสูตินรีเวช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84 5111235  E-mail :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ssdsongthai@hot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ปาริชาติ สาขามุ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งานส่งเสริมสุข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าธารณสุข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81 9654031  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arichat.saka@gmail.com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b/>
      <w:bCs/>
    </w:rPr>
  </w:style>
  <w:style w:type="character" w:styleId="Style16">
    <w:name w:val="รายการย่อหน้า อักขระ"/>
    <w:qFormat/>
    <w:rPr>
      <w:rFonts w:ascii="Calibri" w:hAnsi="Calibri" w:eastAsia="Calibri" w:cs="Angsana New"/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dsongthai@hotmail.com" TargetMode="External"/><Relationship Id="rId3" Type="http://schemas.openxmlformats.org/officeDocument/2006/relationships/hyperlink" Target="mailto:parichat.sak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4:00Z</dcterms:created>
  <dc:creator>asi</dc:creator>
  <dc:description/>
  <cp:keywords/>
  <dc:language>en-US</dc:language>
  <cp:lastModifiedBy>asus pc</cp:lastModifiedBy>
  <cp:lastPrinted>2018-10-20T14:51:00Z</cp:lastPrinted>
  <dcterms:modified xsi:type="dcterms:W3CDTF">2018-11-21T04:07:00Z</dcterms:modified>
  <cp:revision>9</cp:revision>
  <dc:subject/>
  <dc:title/>
</cp:coreProperties>
</file>